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/услуг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409"/>
        <w:gridCol w:w="1403"/>
        <w:gridCol w:w="1446"/>
        <w:gridCol w:w="2538"/>
      </w:tblGrid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</w:tr>
      <w:tr>
        <w:trPr>
          <w:trHeight w:val="5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Уборка производственн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 xml:space="preserve">за 1 кв.м 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>за 1</w:t>
            </w: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>рабочий день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7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  <w:t>за 1 кв.м за 1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2.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Уборка служебных помещений,в том числе лестничных марш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 xml:space="preserve">за 1 кв.м 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>за 1 рабочий день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 xml:space="preserve">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3. 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bookmarkStart w:id="0" w:name="bookmark2"/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Уборка административно-бытовых </w:t>
            </w:r>
            <w:bookmarkEnd w:id="0"/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площадей , в том числе лестничных марш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 xml:space="preserve">за 1 кв.м 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>за 1 рабочий день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</w:t>
            </w:r>
            <w:r>
              <w:rPr>
                <w:rFonts w:cs="Verdana" w:ascii="Verdana" w:hAnsi="Verdana"/>
                <w:sz w:val="18"/>
                <w:szCs w:val="18"/>
                <w:lang w:bidi="ru-RU"/>
              </w:rPr>
              <w:t xml:space="preserve">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4.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Уборка сануз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рабочий день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lang w:bidi="ru-RU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5.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bookmarkStart w:id="1" w:name="bookmark3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 xml:space="preserve">Уборка предзаводской и заводской </w:t>
            </w:r>
            <w:bookmarkEnd w:id="1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 xml:space="preserve">территории (зимний период) 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рабочи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6.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Уборка предзаводской и заводской территории (летний пери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рабочи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31.10.2026г. (включительно)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выходно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Уход и благоустройство цветников на предзаводской и заводской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  <w:t>за 1 кв.м за 1 рабочий д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  <w:lang w:bidi="ru-RU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bidi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 мая по октябрь 2026г. </w:t>
            </w:r>
          </w:p>
        </w:tc>
      </w:tr>
      <w:tr>
        <w:trPr>
          <w:trHeight w:val="10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8. 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bookmarkStart w:id="2" w:name="bookmark6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</w:rPr>
              <w:t>Стирка и ремонт спецодежды</w:t>
            </w:r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истка, стирка спецодежды с масложировыми и индустриальными загрязнениями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за 1 единиц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 мере необходимости в период действия договора 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чистка, стирка спецодежды с бытовыми загрязнениями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за 1 единицу</w:t>
            </w:r>
          </w:p>
          <w:p>
            <w:pPr>
              <w:pStyle w:val="Normal"/>
              <w:spacing w:lineRule="auto" w:line="22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ремонт спецодежды, прочие швейные услуги за 1 единиц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Закупке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Оферта на участие в Закупке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предложение (приложение 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та /калькуляция (приложение 2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Закупке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1. 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Закупки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2. Участник Закупки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 Участник Закупки должен указать стоимость поставляемой продукции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4.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5. Участник Закупки должен указать срок действия Заявки на участие в Закупке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6. </w:t>
      </w: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Verdana" w:hAnsi="Verdana" w:cs="Arial"/>
      <w:b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29:00Z</dcterms:created>
  <dc:creator>ОБП</dc:creator>
  <dc:description/>
  <cp:keywords/>
  <dc:language>en-US</dc:language>
  <cp:lastModifiedBy>Маслова Татьяна Анатольевна</cp:lastModifiedBy>
  <cp:lastPrinted>2023-06-07T12:28:00Z</cp:lastPrinted>
  <dcterms:modified xsi:type="dcterms:W3CDTF">2025-10-22T11:29:00Z</dcterms:modified>
  <cp:revision>2</cp:revision>
  <dc:subject/>
  <dc:title>ДИВИЗИОН "АВТОКОМПОНЕНТЫ"</dc:title>
</cp:coreProperties>
</file>